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 2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  <w:lang w:val="en-US" w:eastAsia="en-US"/>
        </w:rPr>
        <w:t>к решению 47  сессии шестого созыва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ета депутатов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  <w:lang w:val="en-US" w:eastAsia="en-US"/>
        </w:rPr>
        <w:t>Первомайского 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аргатского района 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восибирской области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15.11.2024  №144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б упразднении поселка Барановский Первомайского  сельсовета Каргатского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овосибирской области и о внесении изменения в статью 4  Закона Новосибирской области «О статусе и границах муниципальных образований Новосибирской области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принятия законопроекта является упразднение населенного пункта, расположенного в муниципальном образовании Первомайский сельсовет Каргатского района Новосибирской области, в соответствии со статьей 9 Закона Новосибирской области от 16 марта 2006 года № 4-ОЗ «Об административно-территориальном устройстве Новосиби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упразднения указанного населенного пункта вызвана тем, что в настоящее время в населенном пункте –</w:t>
      </w:r>
      <w:r>
        <w:rPr>
          <w:bCs/>
          <w:sz w:val="28"/>
          <w:szCs w:val="28"/>
        </w:rPr>
        <w:t xml:space="preserve"> поселок Барановский Первомайского  сельсовета Каргатского района Новосибирской области </w:t>
      </w:r>
      <w:r>
        <w:rPr>
          <w:sz w:val="28"/>
          <w:szCs w:val="28"/>
        </w:rPr>
        <w:t>не проживает ни одного жителя (с 2008 года), отсутствуют объекты производственного и социально-культурного назначения, водоснабжения и энергоснабжения. Оснований для восстановления указанного населенного пункта в настоящее время нет.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конопроект состоит из трех статей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 xml:space="preserve">Статьей 1 законопроекта упраздняется населенный пункт – поселок Барановский Первомайского сельсовета Каргатского района Новосибирской области. 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 xml:space="preserve">Статьей 2 законопроекта вносятся соответствующие изменения в пункт 8 части 9 статьи 4 Закона Новосибирской области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от 2 июня 2004 года № 200-ОЗ «О статусе и границах муниципальных образований Новосибирской области»</w:t>
        </w:r>
      </w:hyperlink>
      <w:r>
        <w:rPr>
          <w:spacing w:val="2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татья 3 законопроекта устанавливает порядок вступления в силу закона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" w:after="0"/>
      <w:ind w:left="7700" w:firstLine="220"/>
      <w:outlineLvl w:val="0"/>
    </w:pPr>
    <w:rPr>
      <w:b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bCs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4155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39:00Z</dcterms:created>
  <dc:creator>Spec</dc:creator>
  <dc:description/>
  <cp:keywords/>
  <dc:language>en-US</dc:language>
  <cp:lastModifiedBy>Соболева Юлия Сергеевна</cp:lastModifiedBy>
  <cp:lastPrinted>2024-11-19T09:00:00Z</cp:lastPrinted>
  <dcterms:modified xsi:type="dcterms:W3CDTF">2024-11-19T09:43:00Z</dcterms:modified>
  <cp:revision>4</cp:revision>
  <dc:subject/>
  <dc:title>СОВЕТ  ДЕПУТАТОВ</dc:title>
</cp:coreProperties>
</file>